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4/2025. (VII. 1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kifejezi vételi szándékát a Dr. Gelencsér Kálmán és Ladnai Tamás 1/2-1/2-ed tulajdonában álló, Hévíz (külterület) 09/22. hrsz-ú, összesen 3 ha 8254 m² területmértékű, „erdő” művelési ágú védett természeti terület /láp/ ingatlan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z előzetes egyeztetések lefolytatására, vételi ajánlat érdekében értékbecslés készíttetésére és annak alapján vételei ajánlat megtételére. 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z adásvételi szerződés megkötéséhez képviselő-testületi jóváhagyás szükséges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szeptember 30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1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33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7-14T08:33:00Z</dcterms:modified>
  <cp:revision>2</cp:revision>
  <dc:subject/>
  <dc:title/>
</cp:coreProperties>
</file>